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me references pertaining to K12 faculty instructional development research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Cochran-Smith, M., &amp; Lytle, S. L.  (1999).  Relationships of knowledge and practice:  Teacher learning in communities.  In A. Iran-Nejad &amp; P. D. Pearson (Eds.), Review of research in education:  Vol 24 (pp. 249-305).  Washington, DC:  The American Educational Research Association.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Cochran-Smith, M., &amp; Lytle, S. L.  (2001).  Beyond certainty:  Taking and inquiry stance on practice.  In A. Lieberman and L. Miller (Eds.), Teachers caught in the action:  Professional development that matters (pp. 45-58).  Washington, DC:  The American Educational Research Association.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Cochran-Smith, M., &amp; Lytle, S. L.  (2009).  Inquiry as stance:  Practitioner research for the next generation.  New York:  Teachers College Press.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Hodkinson, H., &amp; Hodkinson, P.  (2005).  Improving schoolteachers' workplace learning.  Research Papers in Education, 20(2), 109-131.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Mouza, C.  (2009).  Does research-based professional development make a difference?  A longitudinal investigation of teacher learning in technology integration.  Teachers College Record, 111(5), 1195-1241.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spacing w:before="0" w:after="20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Yendol-Hoppey, D., &amp; Dana, N. F.  (2010).  Powerful professional development:  Building expertise within the four walls of your school.  Thousand Oaks:  CA: Sag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0:47:00Z</dcterms:created>
  <dc:creator>ITS</dc:creator>
  <dc:description/>
  <cp:keywords/>
  <dc:language>en-US</dc:language>
  <cp:lastModifiedBy>ITS</cp:lastModifiedBy>
  <dcterms:modified xsi:type="dcterms:W3CDTF">2010-09-13T20:48:00Z</dcterms:modified>
  <cp:revision>1</cp:revision>
  <dc:subject/>
  <dc:title/>
</cp:coreProperties>
</file>